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0654532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22898964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07501393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1945664393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